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СНОВНЫХ ГАРАНТИЯХ ПРАВ РЕБЕНКА В РОССИЙСКОЙ ФЕДЕРАЦИ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 Государственной Думой        3 июля 1998 год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обрен Советом Федерации           9 июля 1998 год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Федеральный закон устанавливает основные гарантии  прав и законных интересов ребенка,  предусмотренных Конституцией Российской Федерации,  а целях создания правовых, социально-экономических условий для реализации прав и законных интересов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I. ОБЩИЕ ПОЛОЖ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 Понятия, используемы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м Федеральном закон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целей настоящего Федерального закона  используются  следующие</w:t>
      </w:r>
    </w:p>
    <w:p>
      <w:pPr>
        <w:pStyle w:val="HTML"/>
        <w:jc w:val="both"/>
        <w:rPr>
          <w:rFonts w:ascii="Times New Roman" w:hAnsi="Times New Roman" w:cs="Times New Roman"/>
          <w:sz w:val="24"/>
          <w:szCs w:val="24"/>
        </w:rPr>
      </w:pPr>
      <w:r>
        <w:rPr>
          <w:rFonts w:cs="Times New Roman" w:ascii="Times New Roman" w:hAnsi="Times New Roman"/>
          <w:sz w:val="24"/>
          <w:szCs w:val="24"/>
        </w:rPr>
        <w:t>понятия:   ребенок   -   лицо   до   достижения  им  возраста  18  лет</w:t>
      </w:r>
    </w:p>
    <w:p>
      <w:pPr>
        <w:pStyle w:val="HTML"/>
        <w:jc w:val="both"/>
        <w:rPr>
          <w:rFonts w:ascii="Times New Roman" w:hAnsi="Times New Roman" w:cs="Times New Roman"/>
          <w:sz w:val="24"/>
          <w:szCs w:val="24"/>
        </w:rPr>
      </w:pPr>
      <w:r>
        <w:rPr>
          <w:rFonts w:cs="Times New Roman" w:ascii="Times New Roman" w:hAnsi="Times New Roman"/>
          <w:sz w:val="24"/>
          <w:szCs w:val="24"/>
        </w:rPr>
        <w:t>(совершеннолет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дети, находящиеся   в  трудной жизненной ситуации, - дети, оставшиеся  без  попечения  родителей;  дети-инвалиды;  дети,  имеющие недостатки  в  психическом и (или) физ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  -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ая адаптация ребенка - процесс  активного  приспособления ребенка,  находящегося  в  трудной  жизненной  ситуации,  к принятым в обществе правилам и нормам  поведения,  а  также  процесс  преодоления последствий психологической или моральной травмы;</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ая реабилитация ребенка - мероприятия  по  восстановлению утраченных  ребенком  социальных  связей и функций,  восполнению среды жизнеобеспечения, усилению заботы о нем;</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ые службы   для   детей   -   организации  независимо  от организационно-правовых  форм  и  форм  собственности,  осуществляющие мероприятия  по  социальному обслуживанию детей (социальной поддержке, оказанию социально-бытовых,  медико-социальных, психолого-педагогических,   правовых   услуг  и  материальной  помощи, социальной  реабилитации  детей,  находящихся  в   трудной   жизненной</w:t>
      </w:r>
    </w:p>
    <w:p>
      <w:pPr>
        <w:pStyle w:val="HTML"/>
        <w:jc w:val="both"/>
        <w:rPr/>
      </w:pPr>
      <w:r>
        <w:rPr>
          <w:rFonts w:cs="Times New Roman" w:ascii="Times New Roman" w:hAnsi="Times New Roman"/>
          <w:sz w:val="24"/>
          <w:szCs w:val="24"/>
        </w:rPr>
        <w:t>ситуации,   обеспечению   занятости  таких  детей  по  достижении  ими трудоспособного  возраста),  а  также  граждане,  осуществляющие   без образования  юридического  лица  предпринимательскую  деятельность  по социальному обслуживанию населения, в том числе де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ая инфраструктура  для  детей - система объектов (зданий, строений, сооружений), необходимых для жизнеобеспечения детей, а также организаций   независимо   от   организационно-правовых  форм  и  форм собственности,  которые оказывают социальные услуги населению,  в  том числе детям, и деятельность которых осуществляется в целях обеспечения полноценной жизни,  охраны здоровья, образования, воспитания, развития детей, удовлетворения их общественных потребнос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 Отношения, регулируемы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Федеральным законо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Федеральный  закон регулирует отношения,  возникающие в связи с  реализацией  основных  гарантий  прав  и  законных  интересов ребенка в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3. Законодательство Российской Федерации об основных</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ях прав ребенка в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 Российской Федерации об основных гарантиях  прав ребенка  в Российской Федерации основывается на Конституции Российской Федерации и состоит из настоящего Федерального закона, соответствующ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в  области  защиты  прав  и  законных интересов ребенк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4. Цели государственной политики в интересах де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Целями государственной политики в интересах детей являютс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прав детей, предусмотренных Конституцией Российской Федерации,  недопущение их дискриминации,  упрочение основных гарантий прав и законных интересов детей, а такж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становление их прав в случаях нарушени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равовых основ гарантий прав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одействие физическому, интеллектуальному, психическому, духовному и нравственному развитию детей, воспитанию в них патриотизма и гражданственности,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 достижениями российской и мировой культуры.</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Государственная   политика   в   интересах   детей    является приоритетной  областью  деятельности  органов  государственной  власти Российской Федерации и основана на следующих принципах:</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ное обеспечение прав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поддержка семьи в целях обеспечения  полноценного воспитания детей,  защиты их прав, подготовки их к полноценной жизни в обществ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и  соблюдение государственных минимальных социальных</w:t>
      </w:r>
    </w:p>
    <w:p>
      <w:pPr>
        <w:pStyle w:val="HTML"/>
        <w:jc w:val="both"/>
        <w:rPr/>
      </w:pPr>
      <w:r>
        <w:rPr>
          <w:rFonts w:cs="Times New Roman" w:ascii="Times New Roman" w:hAnsi="Times New Roman"/>
          <w:sz w:val="24"/>
          <w:szCs w:val="24"/>
        </w:rPr>
        <w:t>стандартов  основных  показателей  качества  жизни  детей   с   учетом региональных различий данных показател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должностных лиц,  граждан  за  нарушение  прав  и законных интересов ребенка, причинение ему вред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поддержка   органов   местного    самоуправления, общественных    объединений   и   иных   организаций,   осуществляющих деятельность по защите прав и законных интересов ребенк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5. Полномочия органов государственной власт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в органов государственной власт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ов Российской Федерации на осуществление гаранти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 ребенка в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К   полномочиям   органов  государственной  власти  Российской Федерации  на  осуществление  гарантий  прав  ребенка   в   Российской Федерации относят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основ федеральной политики в интересах де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ыбор приоритетных направлений деятельности по обеспечению прав и законных интересов ребенка, охраны его здоровья и нравственно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ие федеральных  законов  и  иных нормативных правовых актов Российской Федерации о регулировании и защите прав и свобод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государственных  минимальных  социальных  стандартов основных показателей качества жизни де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и  реализация  федеральных  целевых  программ защиты прав ребенка  и  поддержки  детства  и  определение  ответственных  за исполнение таких программ органов, учреждений и организаци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федеральных     мероприятий     по      реализации государственной   политики   в   интересах   детей   за  счет  средств федерального бюджета,  внебюджетных источников и иных  не  запрещенных законом источник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льгот   в   целях   экономического    стимулирования участников   мероприятий  по  реализации  государственной  политики  в интересах детей в пределах ассигнований,  выделяемых за  счет  средств федерального бюджета на указанные мероприят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порядка судебной защиты и  судебная  защита  прав  и законных интересов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ение международных  обязательств  Российской  Федерации   и представительство   интересов  Российской  Федерации  в  международных организациях по вопросам защиты прав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Органы государственной власти Российской Федерации совместно с органами  государственной  власти   субъектов   Российской   Федерации осуществляют:</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ыработку совместных направлений деятельности по обеспечению прав и законных интересов ребенка в Российской Федер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мероприятия по реализации государственной  политики  в  интересах детей  в  области  воспитания,  образования,  здравоохранения,  науки, культуры,  физической культуры и спорта,  социального  обслуживания  и социальной защиты семь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внебюджетных фондов поддержки детств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II. ОСНОВНЫЕ НАПРАВЛЕНИЯ ОБЕСПЕЧЕНИЯ ПРАВ РЕБЕНК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6. Законодательные гарантии прав ребенка в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Ребенку от  рождения  принадлежат  и  гарантируются  государством права  и  свободы  человека и гражданина в соответствии с Конституцией Российской   Федерации,   общепризнанными   принципами    и    нормами международного права,  международными договорами Российской Федерации, настоящим Федеральным законом,  Семейным кодексом Российской Федерации и другими нормативными правовыми актами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7. Содействие ребенку в реализации и защит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прав в законных интересов</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должностные лица указанных органов в соответствии  со своей  компетенцией содействуют ребенку в реализации и защите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    посредством    принятия    соответствующих нормативных правовых актов,  проведения методической, информационной и иной работы с ребенком по разъяснению его прав и обязанностей, порядка защиты прав,  установленных законодательством Российской Федерации,  а также  посредством   поощрения   исполнения   ребенком   обязанностей, поддержки  практики  право применения  в области зашиты прав и законных</w:t>
      </w:r>
    </w:p>
    <w:p>
      <w:pPr>
        <w:pStyle w:val="HTML"/>
        <w:jc w:val="both"/>
        <w:rPr>
          <w:rFonts w:ascii="Times New Roman" w:hAnsi="Times New Roman" w:cs="Times New Roman"/>
          <w:sz w:val="24"/>
          <w:szCs w:val="24"/>
        </w:rPr>
      </w:pPr>
      <w:r>
        <w:rPr>
          <w:rFonts w:cs="Times New Roman" w:ascii="Times New Roman" w:hAnsi="Times New Roman"/>
          <w:sz w:val="24"/>
          <w:szCs w:val="24"/>
        </w:rPr>
        <w:t>интересов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Родители  ребенка  (лица,  их  заменяющие)  содействуют  ему в осуществлении самостоятельных действий,  направленных на реализацию  и защиту  его  прав и законных интересов,  с учетом возраста ребенка и в дееспособности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Педагогические, медицинские, социальные работники, психологи и другие   специалисты,   которые  в  соответствии  с  законодательством Российской Федерации несут ответственность за  работу  по  воспитанию, образованию,   охране   здоровья,   социальной  защите  и  социальному обслуживанию ребенка,  по поручению органов опеки и  попечительства  и других  компетентных  органов  могут  участвовать  в  мероприятиях  по обеспечению  защиты  прав  и  законных  интересов  ребенка  в  органах</w:t>
      </w:r>
    </w:p>
    <w:p>
      <w:pPr>
        <w:pStyle w:val="HTML"/>
        <w:jc w:val="both"/>
        <w:rPr/>
      </w:pPr>
      <w:r>
        <w:rPr>
          <w:rFonts w:cs="Times New Roman" w:ascii="Times New Roman" w:hAnsi="Times New Roman"/>
          <w:sz w:val="24"/>
          <w:szCs w:val="24"/>
        </w:rPr>
        <w:t>образования,    здравоохранения,   труда   и   социального   развития, правоохранительных  и  других  органах,  занимающихся   защитой   прав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 Общественные объединения (организации) и  иные  некоммерческие организации  могут  осуществлять  деятельность по подготовке ребенка к реализации им своих прав и исполнению обязанностей.  Такие объединения (организации)   имеют   право   по   заявлению   ребенка  получать  от уполномоченных  федеральных  органов  исполнительной  власти,  органов исполнительной  власти  субъектов  Российской  Федерации  методическую помощь,  в том числе на конкурсной основе,  иную помощь в объеме  и  в порядке,   которые   установлены   соответствующей   федеральной   или</w:t>
      </w:r>
    </w:p>
    <w:p>
      <w:pPr>
        <w:pStyle w:val="HTML"/>
        <w:jc w:val="both"/>
        <w:rPr>
          <w:rFonts w:ascii="Times New Roman" w:hAnsi="Times New Roman" w:cs="Times New Roman"/>
          <w:sz w:val="24"/>
          <w:szCs w:val="24"/>
        </w:rPr>
      </w:pPr>
      <w:r>
        <w:rPr>
          <w:rFonts w:cs="Times New Roman" w:ascii="Times New Roman" w:hAnsi="Times New Roman"/>
          <w:sz w:val="24"/>
          <w:szCs w:val="24"/>
        </w:rPr>
        <w:t>региональной программо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8. Установление государственных минимальных</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ых стандартов основных показателе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а жизни де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Государственная  политика  в интересах детей осуществляется на основе  государственных  минимальных  социальных  стандартов  основных показателей  качества  жизни  детей,  установленных  законодательством Российской Федерации и  являющихся  составной  частью  государственных минимальных социальных стандарт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минимальные   социальные    стандарты    основных показателей   качества  жизни  детей  включают  в  себя  установленный минимальный объем социальных услуг по:</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гарантированному, общедоступному  бесплатному  начальному общему, основному общему,  среднему (полному) общему  образованию,  начальному профессиональному,  на  конкурсной  основе среднему профессиональному, высшему профессиональному образованию,  воспитанию  в  образовательных учреждения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бесплатному медицинскому  обслуживанию  детей,   обеспечению   их питанием в соответствии с минимальными нормами пита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гарантированному обеспечению детям по достижении ими возраста  15 лет  права  на профессиональную ориентацию,  выбор сферы деятельности, трудоустройство,  охрану труда,  оплату труда в порядке, установленном законодательством Российской Федер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ому обслуживанию,  социальной защите детей,  в том  числе обеспечению   гарантированной  материальной  поддержки  путем  выплаты государственных  пособий  гражданам,  имеющим  детей,  в  связи  с  их рождением  и  воспитанием,  а  также  меры  по  социальной адаптации и социальной  реабилитации  детей,  находящихся  в   трудной   жизненной ситу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ю права на жилище в  соответствии  с  законодательством Российской Федер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и оздоровления и  отдыха  детей,  в  том  числе  детей, проживающих   в   экстремальных  условиях,  а  также  на  территориях, неблагоприятных в экологическом  отношении  и  признанных  таковыми  в порядке, установленном законодательством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ю квалифицированной юридической помощ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Государственные   минимальные  социальные  стандарты  основных показателей качества жизни детей определяются  с  учетом  региональных различий в условиях их прожива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рганы государственной власти субъектов  Российской  Федерации  в соответствии  с законодательством субъектов Российской Федерации могут устанавливать дополнительные социальные стандарты основных показателей качества жизни де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Дети,   находящиеся    в    соответствующем    образовательном учреждении,  специальном учебно-воспитательном учреждении,  учреждении здравоохранения,  учреждении   социального   обслуживания   или   ином учреждении,  в котором осуществляются уход за ними,  образовательный и воспитательный  процессы,  их  защита  или  лечение,  имеют  право  на периодическую    оценку    соответствия   предоставляемых   им   услуг государственным минимальным социальным стандартам основных показателей качества жизни детей.  Данная оценка проводится уполномоченным органом исполнительной власти,  органом местного самоуправления  на  основании обращений   детей  и  (или)  их  законных  представителей  в  порядке,</w:t>
      </w:r>
    </w:p>
    <w:p>
      <w:pPr>
        <w:pStyle w:val="HTML"/>
        <w:jc w:val="both"/>
        <w:rPr>
          <w:rFonts w:ascii="Times New Roman" w:hAnsi="Times New Roman" w:cs="Times New Roman"/>
          <w:sz w:val="24"/>
          <w:szCs w:val="24"/>
        </w:rPr>
      </w:pPr>
      <w:r>
        <w:rPr>
          <w:rFonts w:cs="Times New Roman" w:ascii="Times New Roman" w:hAnsi="Times New Roman"/>
          <w:sz w:val="24"/>
          <w:szCs w:val="24"/>
        </w:rPr>
        <w:t>установленном законодательством Российской Федер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ные лица    указанных    учреждений   обязаны   устранить выявленные  нарушения  и   информировать   об   этом   соответствующий уполномоченный   орган   в   сроки,  предусмотренные  соответствующими нормативными актами об оценке предоставляемых детям  услуг  в  области образования,   воспитания,   лечения,   социальных   и   иных   услуг. Неисполнение должностными лицами предписаний об  устранении  нарушенийвлечет за собой административную ответственность.</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9. Меры по защите прав ребенка при осуществлен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и в области его образования и воспита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При  осуществлении  деятельности  в  области   образования   и воспитания  ребенка в семье,  образовательном учреждении,  специальном  учебно-воспитательном учреждении или ином оказывающем  соответствующие услуги учреждении не могут ущемляться права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В  соответствии  с  принципами  государственной   политики   в интересах  детей  администрация  образовательных  учреждений не вправе препятствовать созданию по  инициативе  обучающихся,  воспитанников  в возрасте  старше  восьми  лет  общественных  объединений (организаций) обучающихся,  воспитанников,  за  исключением   детских   общественных объединений (организаций),  учреждаемых либо создаваемых политическими партиями, детских религиозных организаци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ые общественные   объединения  (организации)  осуществляют свою  деятельность  в  соответствии  с  законодательством   Российской Федерации об общественных объединения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образовательных  учреждений   может   заключать   с органом   общественной   самодеятельности   договор   о  содействии  в реализации прав и законных интересов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Обучающиеся,   воспитанники   образовательных  учреждений,  за исключением  дошкольных  учреждений  и  учреждений  начального  общего образования,  соответствующих  им  подразделений  иных образовательных учреждений   вправе   самостоятельно   или   через   своих    выборных представителей    ходатайствовать   перед   администрацией   указанных учреждений   о   проведении   с   участием   выборных   представителей обучающихся,  воспитанников дисциплинарного расследования деятельности работников образовательных учреждений,  нарушающих и ущемляющих  права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бучающиеся,   воспитанники   не   согласны    с    решением администрации  образовательного  учреждения,  они  вправе  через своих выборных  представителей  обратиться  за  содействием  и   помощью   в уполномоченные государственные органы.</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бучающиеся, воспитанники  указанных  образовательных  учреждений могут  проводить  во  внеучебное  время собрания и митинги по вопросам защиты   своих   нарушенных   прав.   Администрация   образовательного учреждения  не  вправе  препятствовать  проведению  таких  собраний  и митингов,  в том числе на территории и  в  помещении  образовательного учреждения,  если выборными представителями обучающихся, воспитанников выполнены  условия   проведения   указанных   собраний   и   митингов, установленные  уставом  образовательного учреждения.  Такие собрания и митинги   не   могут    проводиться    в    нарушение    установленных законодательством    Российской    Федерации   требований   соблюдения общественного порядка и не должны  препятствовать  образовательному  и воспитательному процессам.</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 В   образовательных   учреждениях   и   иных    осуществляющих образовательный  и  воспитательный  процессы  учреждениях,  а  также в местах,  доступных  для  детей  и  родителей  (лиц,  их   заменяющих), вывешиваются  тексты  уставов,  правил  внутреннего  рас порядка таких учреждений;  списки органов государственной власти,  органов  местного самоуправления  и  их  должностных  лиц  (с указанием способов связи с ними) по месту нахождения указанных образовательных и иных учреждений, осуществляющих  контроль  и  надзор  за  соблюдением,  обеспечением  и защитой прав ребенк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0. Обеспечение прав детей на охрану здоровь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обеспечения прав детей  на  охрану  здоровья  федеральные органы  исполнительной власти,  органы исполнительной власти субъектов Российской  Федерации,  органы  местного  самоуправления  в   порядке, установленном  законодательством Российской Федерации,  осуществляют в государственных   и    муниципальных    учреждениях    здравоохранения мероприятия   по   оказанию   детям   бесплатной  медицинской  помощи, предусматривающие профилактику заболеваний,  медицинскую  диагностику, лечебно-оздоровительную  работу,  в том числе диспансерное наблюдение, медицинскую   реабилитацию   детей-инвалидов   и   детей,   страдающих</w:t>
      </w:r>
    </w:p>
    <w:p>
      <w:pPr>
        <w:pStyle w:val="HTML"/>
        <w:jc w:val="both"/>
        <w:rPr>
          <w:rFonts w:ascii="Times New Roman" w:hAnsi="Times New Roman" w:cs="Times New Roman"/>
          <w:sz w:val="24"/>
          <w:szCs w:val="24"/>
        </w:rPr>
      </w:pPr>
      <w:r>
        <w:rPr>
          <w:rFonts w:cs="Times New Roman" w:ascii="Times New Roman" w:hAnsi="Times New Roman"/>
          <w:sz w:val="24"/>
          <w:szCs w:val="24"/>
        </w:rPr>
        <w:t>хроническими заболеваниями, и санаторно-курортное лечение де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1. Защита прав и законных интересов детей в сфер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ой ориентации, профессионально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и и занят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В   соответствии   с  законодательством  Российской  Федерации федеральные органы исполнительной власти, органы исполнительной власти субъектов Российской Федерации осуществляют мероприятия по обеспечению профессиональной  ориентации,   профессиональной   подготовки   детей, достигших возраста 14 лет.</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приема на работу детей, достигших возраста 15 лет, им гарантируются   вознаграждение  за  труд,  охрана  труда,  сокращенное рабочее время, отпуск. Работникам моложе 18 лет предоставляются льготы при совмещении работы с обучением, проведении ежегодного обязательного медицинского осмотра,  квотировании рабочих мест для  трудоустройства, расторжении   трудового   договора   (контракта)   и   другие  льготы,</w:t>
      </w:r>
    </w:p>
    <w:p>
      <w:pPr>
        <w:pStyle w:val="HTML"/>
        <w:jc w:val="both"/>
        <w:rPr>
          <w:rFonts w:ascii="Times New Roman" w:hAnsi="Times New Roman" w:cs="Times New Roman"/>
          <w:sz w:val="24"/>
          <w:szCs w:val="24"/>
        </w:rPr>
      </w:pPr>
      <w:r>
        <w:rPr>
          <w:rFonts w:cs="Times New Roman" w:ascii="Times New Roman" w:hAnsi="Times New Roman"/>
          <w:sz w:val="24"/>
          <w:szCs w:val="24"/>
        </w:rPr>
        <w:t>установленные законодательством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2. Защита прав детей на отдых и оздоровлени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Органы государственной  власти  Российской  Федерации,  органы государственной  власти  субъектов  Российской  Федерации осуществляют мероприятия  по  обеспечению  прав  детей  на  отдых  и  оздоровление, сохранению  и развитию учреждений,  деятельность которых направлена на отдых и оздоровление де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Органы  государственной  власти  Российской Федерации,  органы государственной власти субъектов  Российской  Федерации  устанавливают социальные  гарантии  и  льготы  по  обеспечению отдыха и оздоровления детей,  находящихся в трудной жизненной ситуации,  в том числе  детей, проживающих   в   экстремальных  условиях,  а  также  на  территориях, неблагоприятных в экологическом  отношении  и  признанных  таковыми  в порядке, установленном законодательством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3. Защита прав и законных интересов ребенка пр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и социальной ннфраструктуры для де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Федеральные    органы    исполнительной     власти,     органы исполнительной  власти  субъектов  Российской  Федерации  при принятии решений по вопросам социально-экономического развития  соответствующих территорий   учитывают  нормативы  строительства  объектов  социальной инфраструктуры   для   детей.    Такие    нормативы    устанавливаются Правительством   Российской   Федерации   и   применяются   с   учетом региональных различий,  традиций народов  Российской  Федерации,  если иное   не   установлено  законодательством  соответствующего  субъекта</w:t>
      </w:r>
    </w:p>
    <w:p>
      <w:pPr>
        <w:pStyle w:val="HTML"/>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  (или) муниципальной  собственностью,  не  допускается  без   предварительной экспертной   оценки   уполномоченным  органом  исполнительной  власти, органом местного  самоуправления  последствий  принятого  решения  для обеспечения  жизнедеятельности,  образования,  воспитания  и  развития детей,  для оказания им медицинской,  лечебно-профилактической помощи, для  социального  обслуживания.  В случае отсутствия экспертной оценки такое решение признается недействительным с момента его вынесе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Имущество,  которое  является  государственной  собственностью (земельные участки, здания, строения и сооружения, оборудование и иное имущество), которое относится к объектам социальной инфраструктуры для детей  и  возникновение,   обособление   или   приобретение   которого предназначено для целей образования,  воспитания,  развития,  оказания медицинской,  лечебно-профилактической помощи детям, социальной защиты и социального обслуживания детей, может использоваться только в данных целя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Имущество, которое  является  собственностью  субъекта Российской Федерации и предназначено для целей образования, воспитания, развития, оказания    медицинской,    лечебно-профилактической   помощи   детям, социальной зашиты и социального  обслуживания  детей,  используется  в порядке,   определенном   законодательством   Российской  Федерации  и законодательством субъекта Российской Федер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 Если государственное или муниципальное учреждение,  являющееся объектом  социальной  инфраструктуры  для  детей,   сдает   в   аренду закрепленные за ним объекты собственности,  а также земельные участки, заключению  договора  об  аренде  должна   предшествовать   проводимая учредителем   экспертная   оценка   последствий  такого  договора  для обеспечения  образования,  воспитания,  развития  детей,  оказания  им</w:t>
      </w:r>
    </w:p>
    <w:p>
      <w:pPr>
        <w:pStyle w:val="HTML"/>
        <w:jc w:val="both"/>
        <w:rPr/>
      </w:pPr>
      <w:r>
        <w:rPr>
          <w:rFonts w:cs="Times New Roman" w:ascii="Times New Roman" w:hAnsi="Times New Roman"/>
          <w:sz w:val="24"/>
          <w:szCs w:val="24"/>
        </w:rPr>
        <w:t>медицинской,  лечебно-профилактической  помощи,  социальной  защиты  и социального обслуживания детей.  Договор аренды не может  заключаться, если  в результате экспертной оценки установлена возможность ухудшения указанных условий.  Договор аренды может быть признан недействительным по основаниям, установленным гражданским законодательством.</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5. Порядок  изменения  назначения  имущества,  которое   является муниципальной  собственностью (земельные участки,  здания,  строения и сооружения,  оборудование   и   иное   имущество)   и   возникновение, обособление  или  приобретение  которого связано с целями образования, воспитания,    развития    детей,     оказания     им     медицинской,</w:t>
      </w:r>
    </w:p>
    <w:p>
      <w:pPr>
        <w:pStyle w:val="HTML"/>
        <w:jc w:val="both"/>
        <w:rPr/>
      </w:pPr>
      <w:r>
        <w:rPr>
          <w:rFonts w:cs="Times New Roman" w:ascii="Times New Roman" w:hAnsi="Times New Roman"/>
          <w:sz w:val="24"/>
          <w:szCs w:val="24"/>
        </w:rPr>
        <w:t>лечебно-профилактической   помощи,  социальной  защиты  и  социального обслуживания детей,  устанавливается органами местного  самоуправления при   условии   предварительного   создания  (приобретения,  изменения назначения) имущества, достаточного для обеспечения указанных цел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6. Изменение  назначения  объектов  социальной инфраструктуры для детей, которые являются государственной собственностью и предоставляют детям  социальные  услуги  в объеме,  предусмотренном государственными минимальными социальными  стандартами  основных  показателей  качества жизни детей, запрещаетс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7. Изменение формы собственности имущества,  которое относится  к объектам    социальной    инфраструктуры    для   детей   и   является государственной или муниципальной собственностью, может осуществляться в установленных законом объеме и порядке. При этом федеральным законом устанавливается  особый  порядок   приватизации   (разгосударствления) объектов социальной инфраструктуры для детей с учетом гарантированного обеспечения государственных минимальных социальных стандартов основных показателей качества жизни де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4. Защита ребенка от информации, пропаганд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гитации, наносящих вред его здоровью,</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ственному и духовному развитию</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Органы государственной власти Российской  Федерации  принимают меры по защите ребенка от информации, пропаганды и агитации, наносящих вред его здоровью,  нравственному и духовному развитию, в том числе от национальной,   классовой,   социальной   нетерпимости,   от   рекламы алкогольной продукции и табачных изделий,  от пропаганды  социального, расового,   национального  и  религиозного  неравенства,  а  также  от распространения   печатной   продукции,   аудио-   и   видеопродукции, пропагандирующей   насилие   и  жестокость,  порнографию,  наркоманию, токсикоманию, антиобщественное поведени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В  целях обеспечения здоровья,  физической,  интеллектуальной, нравственной,  психической  безопасности  детей  федеральным  законом, законами  субъектов  Российской  Федерации  устанавливаются  нормативы распространения печатной  продукции,  аудио-  и  видеопродукции,  иной продукции,  не  рекомендуемой ребенку для пользования в соответствии с пунктом 1 настоящей статьи до достижения им возраста 16 лет.</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В  целях  обеспечения  безопасности  жизни,  охраны  здоровья, нравственности  ребенка,  защиты  его  от  негативных  воздействий   в порядке,  определенном Правительством Российской Федерации, проводится экспертиза (социальная,  психологическая,  педагогическая, санитарная) настольных,  компьютерных и иных игр, игрушек и игровых сооружений для де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5. Защита прав детей, находящихся в трудно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енной ситу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Дети, находящиеся в трудной жизненной ситуации, имеют право на особую заботу и защиту со стороны федеральных органов  государственной власти,  органов  законодательной  и  исполнительной  власти субъектов Российской Федерации, органов местного самоуправле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щита прав  детей,  находящихся  в  трудной  жизненной ситуации, осуществляется федеральными органами государственной власти,  органами законодательной   и   исполнительной   власти   субъектов   Российской Федерации,  органами  местного   самоуправления   в   соответствии   с законодательством  Российской  Федерации и законодательством субъектов Российской Федерации.  Такая защита должна  обеспечивать  выживание  и развитие детей, их участие в общественной жизн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Государство гарантирует судебную защиту прав детей, находящихся в трудной жизненной ситу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В целях защиты прав детей,  находящихся  в  трудной  жизненной ситуации,  создаются  соответствующие  социальные  службы  для  детей, которые  по  поручению  компетентного  органа  исполнительной  власти, органа  местного  самоуправления  или  на  основании  решения  суда  в соответствии с государственными минимальными  социальными  стандартами основных показателей качества жизни детей разрабатывают индивидуальную программу реабилитации ребенка.  Указанная программа включает  в  себя оценку   (экспертизу)  состояния  ребенка,  в  том  числе  проведенную учреждениями  здравоохранения  оценку  состояния   здоровья   ребенка, психологические  и иные антикризисные меры,  а также долгосрочные меры по социальной реабилитации ребенка,  которые осуществляются социальной службой  самостоятельно или совместно с образовательными учреждениями, учреждениями здравоохранения и другими учреждениям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установления судом вины родителей (лиц, их заменяющих) в нарушении  прав и  законных  интересов   детей   компенсация   вреда, нанесенного детям,  определяется судом с учетом проведения необходимыхмер по социальной реабилитации и социальной адаптации де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Общественные  объединения  (организации) и иные некоммерческие организации,  в том числе международные  объединения  (организации)  в лице   своих  отделений  в  Российской  Федерации,  осуществляют  свою деятельность по защите прав детей,  находящихся  в  трудной  жизненной ситуации,  в  соответствии  с  общепризнанными  принципами  и  нормами международного права,  международными договорами Российской Федерации, законодательством  Российской  Федерации и законодательством субъектов Российской Федерации.  Указанные объединения  (организации)  вправе  в судебном  порядке  оспаривать  неправомерные ущемляющие или нарушающие права  детей,  находящихся  в  трудной  жизненной  ситуации,  действия должностных   лиц   органов   государственной   власти  и  учреждений, организаций,  граждан,  в том числе родителей  (лиц,  их  заменяющих), педагогических,    медицинских,   социальных   работников   и   других специалистов в области работы с детьм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 При  регулировании внесудебных процедур,  связанных с участием детей и (или) защитой их  прав  и  законных  интересов,  а  также  при принятии   решений   о   наказаниях,   которые   могут  применяться  к несовершеннолетним,  совершившим  правонарушения,   должностные   лица органов  государственной  власти,  местного самоуправления действуют в соответствии с общепризнанными  принципами  и  нормами  международного права,  нормами, предусмотренными международными договорами Российской Федерации,   в   том   числе   в   части   гуманного    обращения    с несовершеннолетними, оказания им квалифицированной юридической помощи, законодательством Российской Федер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ными являются    обеспечение    приоритета   личного   и социального   благополучия    ребенка,    обеспечение    специализации правоприменительных  процедур  (действий)  с  его  участием  или в его интересах, учет особенностей возраста и социального положения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свобождения    несовершеннолетнего    от   уголовной ответственности или от  наказания  с  применением  принудительных  мер воспитательного   воздействия   суд,  принимая  решение  о  применении указанных мер,  за исключением такой меры, как помещение в специальное учебно-воспитательное  или  лечебно-воспитательное учреждение,  вправе признать необходимым проведение мероприятий по социальной реабилитации несовершеннолетнего.  Указанные  мероприятия осуществляются в порядке, установленном пунктом 2 настоящей стать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Если ребенок,  с  участием  которого  или  в  интересах  которого осуществляется правоприменительная процедура (действие),  нуждается  в педагогической,  психологической,  медицинской,  юридической помощи, в социальной    реабилитации,    должностное    лицо,     осуществляющее правоприменительную   процедуру  (действие),  независимо  от  предмета рассмотрения сообщает в компетентный орган  о  необходимости  принятия соответствующих мер и просит уведомить его о предпринятых действия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III. ОРГАНИЗАЦИОННЫЕ ОСНОВЫ ГАРАНТИЙ ПРАВ РЕБЕНК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6. Федеральные органы исполнительной власти, орган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ной власти субъектов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щие гарантии прав ребенка в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Компетенция федеральных органов исполнительной власти, которые осуществляют гарантии прав ребенка, реализуют государственную политику в  интересах  детей,  в  том числе осуществляют деятельность в области образования  и  воспитания,  охраны   здоровья,   социальной   защиты, социального обслуживания, содействия социальной адаптации и социальной реабилитации  детей,  обеспечения  их  занятости   и   охраны   труда, профилактики  безнадзорности и правонарушений,  организации детского и семейного отдыха,  государственной поддержки общественных  объединений (организаций),  иных  некоммерческих организаций и в других областях в соответствии с законодательством Российской Федерации, устанавливается Президентом   Российской   Федерации   и   Правительством   Российской Федер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В   соответствии  с  установленными  полномочиями  федеральные органы исполнительной власти осуществляют  деятельность  по  следующим направлениям:</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еализации федеральных целевых программ, региональных программ,  местных  программ  защиты  прав и законных интересов детей, поддержки детств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формировании социальной инфраструктуры для де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ение порядка  информирования  и  проведения  консультаций, осуществления мероприятий по защите прав и законных интересов ребенк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частичное, долевое финансирование проектов, программзащиты  прав и законных интересов детей,  поддержки детства,  в том числе на конкурсной основе и  (или)  на  условиях  государственного заказ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одготовки соответствующих  кино-,  радио-,  теле-  и видеопрограмм для де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ка государственного доклада о положении детей и защите их прав, других информационных и аналитических материало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направления координации деятельности в данной обла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Компетенция органов исполнительной власти субъектов Российской Федерации,   которые   осуществляют    мероприятия    по    реализации государственной    политики    в    интересах    детей,   регулируется законодательством субъектов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7. Государственная поддержка органов местног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управления, осуществляющих деятельност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защите прав и законных интересов де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Федеральные    органы    исполнительной     власти,     органы исполнительной  власти субъектов Российской Федерации в пределах своих полномочий        оказывают        финансовое,        организационное, информационно-методическое   и   иное   содействие   органам  местного самоуправления,  осуществляющим деятельность по защите прав и законных интересов де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В   соответствии   с   предметом   ведения   органы   местного самоуправления могут принимать решения об осуществлении мероприятий по защите прав и законных интересов детей, координировать свои действия с действиями   органов   исполнительной   власти   в   части   поддержки федеральных,  региональных,  местных программ защиты прав  и  законных интересов    детей,    поддержки   детства,   а   также   мероприятий, осуществляемых в данной обла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огут   заключать  договоры  с юридическими и физическими лицами об  оказании  услуг  по  социальному обслуживанию детей, в том числе детей, находящихся в трудной жизненной ситу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Финансирование   указанных   в  настоящей  статье  мероприятий осуществляется в порядке,  установленном нормативными правовыми актами представительных органов местного самоуправл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8. Государственная поддержка общественных</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динений (организаций) и иных некоммерческих организаци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 осуществляющих деятельность по защите прав 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ных интересов де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Льготы и компенсации общественным объединениям  (организациям) и   иным   некоммерческим   организациям,   гражданам,  осуществляющим деятельность   по   защите   прав   и   законных   интересов    детей, устанавливаются  законами  Российской  Федерации  и законами субъектов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инансирование  проектов  и  программ общественных объединений</w:t>
      </w:r>
    </w:p>
    <w:p>
      <w:pPr>
        <w:pStyle w:val="HTML"/>
        <w:jc w:val="both"/>
        <w:rPr/>
      </w:pPr>
      <w:r>
        <w:rPr>
          <w:rFonts w:cs="Times New Roman" w:ascii="Times New Roman" w:hAnsi="Times New Roman"/>
          <w:sz w:val="24"/>
          <w:szCs w:val="24"/>
        </w:rPr>
        <w:t>(организаций)   и   иных    некоммерческих    организаций,    граждан, осуществляющих деятельность по защите прав и законных интересов детей, в   части   создания   учреждений   социального   обслуживания   детей осуществляется  на  конкурсной  основе.  Условия  конкурса  определяет осуществляющий мероприятия по реализации  государственной  политики  в интересах детей соответствующий орган исполнительной вла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и  материально-техническое  обеспечение  указанных проектов  и  программ  могут  проводиться на условиях государственного заказ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9. Государственный заказ на производство товаро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казание услуг для де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При  осуществлении федеральными органами исполнительной власти мероприятий по реализации государственной политики в интересах детей в соответствии    с   законодательством   Российской   Федерации   может формироваться государственный заказ на производство  товаров  и  услуг для   детей   посредством   заключения   государственными  заказчиками государственных контракт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законодательством   Российской   Федерации государственным  контрактом  могут  быть  предусмотрены  контроль   за выполнением   государственного   заказа   и   оказание  помощи  в  его выполнен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Услуги  центров  социальной  помощи семье и детям,  учреждений реабилитации  и  социального  обслуживания  детей-инвалидов,   центров психолого-педагогической  помощи  населению,  социальных  приютов  для детей   и   подростков,   социально-реабилитационных    центров    для несовершеннолетних  и других социальных служб для детей,  включенные в состав  государственных  минимальных  социальных  стандартов  основных показателей качества жизни детей,  как правило,  оказываются в порядке выполнения государственного заказ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ые службы  независимо  от  организационно-правовых форм и форм собственности в  случае  размещения  государственного  заказа  на оказание  услуг  для  детей  при  реализации  государственного  заказа руководствуются социальными нормативами  и  нормами,  предусмотренными законодательством    Российской    Федерации    для    соответствующих государственных учреждений и организаци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0. Целевые программы защиты прав и законных</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ов детей, поддержки детств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Федеральные    органы   исполнительной   власти   осуществляют мероприятия   по   созданию   необходимых   правовых,   экономических, социальных  условий для реализации федеральных целевых программ защиты прав и законных интересов детей, поддержки детств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разработки  и  реализации  указанных  федеральных целевых программ определяется Правительством Российской Федер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Органы  исполнительной  власти  субъектов Российской Федерации разрабатывают и осуществляют  региональные  целевые  программы  защиты прав   и   законных  интересов  детей,  поддержки  детства,  если  это предусмотрено законодательством субъектов Российской Федер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Мероприятия   по   разработке  и  реализации  местных  целевых программ защиты прав и законных  интересов  детей,  поддержки  детства осуществляются  органами  местного  самоуправления  в  соответствии  с законодательством субъектов Российской  Федерации  и  соответствующими правовыми актами органов местного самоуправл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1. Финансирование мероприятий по реализац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политики в интересах де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федеральных  целевых  программ   защиты   прав   и законных интересов детей,  поддержки детства,  федеральных мероприятий по   реализации   государственной   политики   в    интересах    детей осуществляется  за  счет  средств  федерального бюджета,  внебюджетных источников и иных  источников,  привлекаемых  для  указанных  целей  в соответствии   с   законодательством  Российской  Федерации,  а  также бюджетов субъектов Российской Федерации,  если их участие в реализации</w:t>
      </w:r>
    </w:p>
    <w:p>
      <w:pPr>
        <w:pStyle w:val="HTML"/>
        <w:jc w:val="both"/>
        <w:rPr/>
      </w:pPr>
      <w:r>
        <w:rPr>
          <w:rFonts w:cs="Times New Roman" w:ascii="Times New Roman" w:hAnsi="Times New Roman"/>
          <w:sz w:val="24"/>
          <w:szCs w:val="24"/>
        </w:rPr>
        <w:t>таких программ,  федеральных мероприятий по реализации государственной политики в интересах детей предусмотрено законами субъектов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2. Государственный доклад о положении дете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Ежегодный государственный доклад о положении детей  в  Российской Федерации  представляется  Правительством Российской Федерации палатам Федерального Собрания Российской Федерации и публикуется в официальном печатном орган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IV. ГАРАНТИИ ИСПОЛНЕНИЯ НАСТОЯЩЕГО ФЕДЕРАЛЬНОГО ЗАКОН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3. Судебный порядок разрешения споров пр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ении настоящего Федерального закон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Родители (лица,  их заменяющие),  а также лица, осуществляющие мероприятия  по образованию,  воспитанию,  развитию,  охране здоровья, социальной защите и социальному обслуживанию ребенка,  содействию  его социальной адаптации, социальной реабилитации и (или) иные мероприятия с его участием,  вправе обратиться в  установленном  законодательством Российской Федерации порядке в суд с иском о возмещении ребенку вреда, причиненного его здоровью, имуществу, а также морального вред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При  рассмотрении  в  судах  дел  о  защите  прав  и  законных интересов ребенка государственная пошлина не взимаетс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V. ЗАКЛЮЧИТЕЛЬНЫЕ ПОЛОЖ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4. Вступление в силу настоящего Федерального закон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Настоящий  Федеральный  закон  вступает  в  силу  со  дня  его официального опубликова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 Пункт 3 статьи 7,  пункт 3 статьи 9,  пункты 3, 4, 6, 7 статьи 13,  пункт  3  статьи  15  и пункт 2 статьи 23 настоящего Федерального закона вступают в силу с 1 июля 1999 год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Статья  8  настоящего  Федерального закона вступает в силу с 1 января 2000 год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25. Приведение нормативных правовых акто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е с настоящим Федеральным законо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Президент Российской Федерац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Ельцин</w:t>
      </w:r>
    </w:p>
    <w:p>
      <w:pPr>
        <w:pStyle w:val="HTML"/>
        <w:jc w:val="both"/>
        <w:rPr>
          <w:rFonts w:ascii="Times New Roman" w:hAnsi="Times New Roman" w:cs="Times New Roman"/>
          <w:sz w:val="24"/>
          <w:szCs w:val="24"/>
        </w:rPr>
      </w:pPr>
      <w:r>
        <w:rPr>
          <w:rFonts w:cs="Times New Roman" w:ascii="Times New Roman" w:hAnsi="Times New Roman"/>
          <w:sz w:val="24"/>
          <w:szCs w:val="24"/>
        </w:rPr>
        <w:t>Москва, Кремль</w:t>
      </w:r>
    </w:p>
    <w:p>
      <w:pPr>
        <w:pStyle w:val="HTML"/>
        <w:jc w:val="both"/>
        <w:rPr>
          <w:rFonts w:ascii="Times New Roman" w:hAnsi="Times New Roman" w:cs="Times New Roman"/>
          <w:sz w:val="24"/>
          <w:szCs w:val="24"/>
        </w:rPr>
      </w:pPr>
      <w:r>
        <w:rPr>
          <w:rFonts w:cs="Times New Roman" w:ascii="Times New Roman" w:hAnsi="Times New Roman"/>
          <w:sz w:val="24"/>
          <w:szCs w:val="24"/>
        </w:rPr>
        <w:t>24 июля 1998 г.</w:t>
      </w:r>
    </w:p>
    <w:p>
      <w:pPr>
        <w:pStyle w:val="HTML"/>
        <w:jc w:val="both"/>
        <w:rPr>
          <w:rFonts w:ascii="Times New Roman" w:hAnsi="Times New Roman" w:cs="Times New Roman"/>
          <w:sz w:val="24"/>
          <w:szCs w:val="24"/>
        </w:rPr>
      </w:pPr>
      <w:r>
        <w:rPr>
          <w:rFonts w:cs="Times New Roman" w:ascii="Times New Roman" w:hAnsi="Times New Roman"/>
          <w:sz w:val="24"/>
          <w:szCs w:val="24"/>
        </w:rPr>
        <w:t>N 124-ФЗ</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4:17:00Z</dcterms:created>
  <dc:creator>Home</dc:creator>
  <dc:description/>
  <cp:keywords/>
  <dc:language>en-US</dc:language>
  <cp:lastModifiedBy>-</cp:lastModifiedBy>
  <dcterms:modified xsi:type="dcterms:W3CDTF">2010-12-03T12:13:00Z</dcterms:modified>
  <cp:revision>4</cp:revision>
  <dc:subject/>
  <dc:title/>
</cp:coreProperties>
</file>