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ЗАКОН ТЮМЕНСКОЙ ОБЛАСТИ ОТ 13.01.2001 N 244 О ПРОФИЛАКТИКЕ НАРКОМАНИИ И ТОКСИКОМАНИИ В ТЮМЕНСКОЙ ОБЛАСТИ (ПРИНЯТ ТЮМЕНСКОЙ ОБЛАСТНОЙ ДУМОЙ 26.12.2000)</w:t>
      </w:r>
    </w:p>
    <w:p>
      <w:pPr>
        <w:pStyle w:val="Style14"/>
        <w:jc w:val="center"/>
        <w:rPr/>
      </w:pPr>
      <w:r>
        <w:rPr/>
        <w:t>По состоянию на март 2007 года</w:t>
        <w:br/>
        <w:br/>
      </w:r>
      <w:hyperlink r:id="rId2">
        <w:r>
          <w:rPr>
            <w:rStyle w:val="InternetLink"/>
            <w:b/>
            <w:bCs/>
          </w:rPr>
          <w:t>&lt;&lt; Законы Российской Федерации</w:t>
        </w:r>
      </w:hyperlink>
      <w:r>
        <w:rPr/>
        <w:t xml:space="preserve"> | </w:t>
      </w:r>
      <w:hyperlink r:id="rId3">
        <w:r>
          <w:rPr>
            <w:rStyle w:val="InternetLink"/>
          </w:rPr>
          <w:t>&lt;&lt;&lt; Главная страница</w:t>
        </w:r>
      </w:hyperlink>
    </w:p>
    <w:tbl>
      <w:tblPr>
        <w:tblW w:w="86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2"/>
      </w:tblGrid>
      <w:tr>
        <w:trPr/>
        <w:tc>
          <w:tcPr>
            <w:tcW w:w="8612" w:type="dxa"/>
            <w:tcBorders/>
            <w:vAlign w:val="center"/>
          </w:tcPr>
          <w:p>
            <w:pPr>
              <w:pStyle w:val="HTML"/>
              <w:snapToGrid w:val="false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13 января 2001 года N 244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+-+------------------------------------------------------------- - -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</w:t>
            </w:r>
            <w:r>
              <w:rPr/>
              <w:t>РОССИЙСКАЯ ФЕДЕРАЦ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</w:t>
            </w:r>
            <w:r>
              <w:rPr/>
              <w:t>Тюменская область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                     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</w:t>
            </w:r>
            <w:r>
              <w:rPr/>
              <w:t>ЗАКОН ТЮМЕНСКОЙ ОБЛАСТИ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                     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>О ПРОФИЛАКТИКЕ НАРКОМАНИИ И ТОКСИКОМАНИ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</w:t>
            </w:r>
            <w:r>
              <w:rPr/>
              <w:t>В ТЮМЕНСКОЙ ОБЛАСТИ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>Принят областной Думой 26 декабря 2000 года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                     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>(в ред. Законов Тюменской област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>от 11.04.2001 N 328, от 07.10.2002 N 82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>от 16.02.2004 N 206, от 28.12.2004 N 341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>от 03.06.2005 N 381, от 06.10.2005 N 410)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                     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</w:t>
            </w:r>
            <w:r>
              <w:rPr/>
              <w:t>Глава I. ОБЩИЕ ПОЛОЖЕНИЯ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татья 1. Сфера действия настоящего Закона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Настоящий  Закон в соответствии с действующим законодательство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егулирует  отношения в сфере профилактики, лечения, медицинской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циальной  реабилитации лиц, незаконно употребляющих наркотически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редства, токсические и психотропные вещества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ред. Закона Тюменской области от 16.02.2004 N 206)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татья 2. Основные понятия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В настоящем Законе применяются следующие основные понятия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наркомания   -   заболевание,  обусловленное  зависимостью   от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ркотического средства или психотропного вещества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наркотические   средства   -   вещества   синтетического    ил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естественного  происхождения,  препараты,  растения,  включенные 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еречень   наркотических  средств,  психотропных   веществ   и   и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курсоров,   подлежащих  контролю  в   Российской   Федерации  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ответствии    с    законодательством    Российской     Федерации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ждународными договорами Российской Федерации, в том числе  Едино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онвенцией о наркотических средствах 1961 года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ред. Закона Тюменской области от 07.10.2002 N 82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сихотропные    вещества   -   вещества   синтетического    ил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естественного   происхождения,  препараты,   природные   материалы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ключенные  в Перечень наркотических средств, психотропных  вещест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  их  прекурсоров,  подлежащих контролю в Российской  Федерации 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ответствии    с    законодательством    Российской     Федерации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ждународными  договорами  Российской  Федерации,  в   том   числ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онвенцией о психотропных веществах 1971 года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ред. Закона Тюменской области от 07.10.2002 N 82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токсикомания   -   болезненное   состояние,   характеризующеес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лечением  и  привыканием к приему лекарственных средств  и  други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еществ,  не относимых к наркотическим согласно Единой конвенции  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ркотических   средствах  (1961  г.),  Конвенции  о   психотроп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еществах  (1971  г.), сопровождающееся хронической  интоксикацией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личием синдромов психической и физической зависимост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незаконное  потребление наркотических средств или  психотроп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еществ   -  потребление  наркотических  средств  или  психотроп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еществ без назначения врача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ред. Закона Тюменской области от 16.02.2004 N 206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больной   наркоманией   -   лицо,   которому   по   результата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дицинского  освидетельствования, проведенного  в  соответствии  с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едеральным  законом  "О  наркотических  средствах  и  психотроп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еществах", поставлен диагноз "наркомания"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ред. Закона Тюменской области от 16.02.2004 N 206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рофилактика   наркомании  и  токсикомании   -   система   мер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правленных  на  прекращение роста и снижение  уровня  незаконн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требления   наркотических   средств,  токсических,   психотроп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еществ  гражданами, проживающими на территории Тюменской  област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упреждение   совершения   правонарушений   лицами,    незаконн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потребляющими  наркотические средства, токсические и  психотропны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ещества,  оказание  им необходимой медицинской и  реабилитационно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мощи,    осуществление   противодействия   незаконному    обороту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ркотических  средств  и  психотропных веществ  в  соответствии  с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ействующим законодательством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аддиктивное поведение - стремление к уходу от реальности  путе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скусственного изменения своего психического состояния  посредство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потребления  наркотических  средств,  токсических  и  психотроп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еществ с нелечебной целью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группа риска - группа лиц с аддиктивным поведением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девиантное поведение - поведение, отклоняющееся от общепринят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тандартов,    обусловленное    психическим    заболеванием     ил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социальными установками субъекта, проявляющееся как конфликтное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оциальная   адаптация   -  процесс  активного   приспособле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ндивида к социальной среде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татья 3. Задачи настоящего Закона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Задачами настоящего Закона являются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 определение   основных  направлений  деятельности   органо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государственной   власти   Тюменской  области,   органов   местн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амоуправления, юридических и физических лиц, в соответствии  с  и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омпетенцией, в сфере профилактики наркомании и токсикомани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ред. Закона Тюменской области от 28.12.2004 N 341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определение  основных  направлений  правового  регулирова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ношений, возникающих в сфере профилактики и лечения наркомании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оксикомани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предупреждение распространения наркомании и токсикомании  н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рритории  Тюменской  области, выявление  и  устранение  причин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ловий, способствующих этому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 пресечение  незаконного  оборота  наркотических  средств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сихотропных   веществ   на   территории   Тюменской   области   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ответствии с действующим законодательством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татья  4.  Основные  направления государственной  политики  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фере профилактики наркомании и токсикомани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ред. Закона Тюменской области от 28.12.2004 N 341)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Основными  направлениями  государственной  политики   в   сфер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филактики наркомании и токсикомании являются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ред. Закона Тюменской области от 28.12.2004 N 341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реализация  единой стратегии противодействия распространению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ркомании   на   территории  Тюменской   области   и   координац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еятельности  органов  государственной  власти  области  и  органо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стного  самоуправления,  организаций,  участвующих  в  выполнени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грамм по профилактике наркомании и токсикомани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ред. Закона Тюменской области от 28.12.2004 N 341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пропаганда здорового образа жизни и формирование в обществе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собенно   среди   детей  и  молодежи,  негативного   отношения   к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треблению наркотических средств и психотропных веществ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  определение    полномочий   и   ответственности    органо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государственной власти Тюменской области, юридических и  физически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лиц в сфере профилактики наркомании и токсикомани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ред. Закона Тюменской области от 28.12.2004 N 341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создание правовых гарантий для осуществления системы мер  п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филактике  и лечению наркомании и токсикомании и обеспечение  и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инансирования за счет средств соответствующих бюджетов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гарантированное оказание больным наркоманией наркологическо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мощи,  включающей  консультирование,  диагностику,  амбулаторное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тационарное лечение и медико-социальную реабилитацию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создание  для  детей  и  молодежи,  незаконно  употребляющи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ркотические   средства,  токсические  и  психотропные   вещества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словий   для  коррекции  психологических  жизненных  установок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циальной  адаптации на основе правовых, медико-психологических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едагогических методов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 проведение  комплексных  мероприятий  по  предотвращению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сечению    незаконного   оборота   наркотических    средств 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сихотропных веществ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 подготовка,   переподготовка   и   повышение   квалификаци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пециалистов в сфере профилактики наркомании и токсикомании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татья 5. Система профилактики наркомании и токсикомании  и  е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ъекты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истема профилактики наркомании и токсикомании может включать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ред. Закона Тюменской области от 28.12.2004 N 341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разработку и реализацию областной и муниципальных программ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фере профилактики наркомании и токсикомани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деятельность органов государственной власти Тюменской област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  органов  местного  самоуправления,  организаций  различных  фор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бственности,  общественных  объединений,  в  соответствии  с   и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омпетенцией, по профилактике наркомании и токсикомани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ред. Закона Тюменской области от 28.12.2004 N 341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 комплекс  мер,  направленных  на  ограничение  и   снижени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требления   наркотических  средств,  токсических  и  психотроп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еществ   гражданами,   оказание  им  необходимой   медицинской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еабилитационной помощи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Объектом профилактики наркомании и токсикомании является  любо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гражданин,  проживающий  или находящийся  на  территории  Тюменско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ласти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>Глава II. ПОЛНОМОЧИЯ ОРГАНОВ ГОСУДАРСТВЕННОЙ ВЛАСТ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>ТЮМЕНСКОЙ ОБЛАСТИ И ОРГАНОВ МЕСТНОГО САМОУПРАВЛЕ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В СФЕРЕ ПРОФИЛАКТИКИ НАРКОМАНИИ И ТОКСИКОМАНИИ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татья 6. Полномочия Тюменской областной Думы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ред. Закона Тюменской области от 16.02.2004 N 206)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К  полномочиям  Тюменской областной Думы в  сфере  профилактик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ркомании и токсикомании относятся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ред. Закона Тюменской области от 16.02.2004 N 206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законодательное регулирование отношений, возникающих в сфер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филактики наркомании и токсикомани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контроль за исполнением областного законодательства  и  и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ормативных актов в сфере профилактики наркомании и токсикомани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исключен. - Закон Тюменской области от 11.04.2001 N 328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утверждение  объемов  финансовых  средств,  направляемых  н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еализацию  областной программы и иных мероприятий по  профилактик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ркомании и токсикомани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иные  полномочия  в соответствии с федеральным  и  областны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конодательством в сфере профилактики наркомании и токсикомании 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елах своей компетенции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татья  7.  Полномочия  исполнительных органов  государственно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ласти Тюменской област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  ред.  Законов  Тюменской  области  от  16.02.2004  N  206,  от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6.10.2005 N 410)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К  полномочиям  исполнительных органов  государственной  власт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юменской  области в сфере профилактики наркомании  и  токсикомани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носятся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  ред.  Законов  Тюменской  области  от  16.02.2004  N  206,  от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6.10.2005 N 410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определение и координация основных направлений  деятельност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рганов    государственной   власти   области,   органов   местн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амоуправления,   органов  внутренних  дел  и   иных   организаций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частвующих   в   реализации  целевых  программ   по   профилактик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ркомании и токсикомани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разработка, утверждение и осуществление областной  программы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 профилактике наркомании и токсикомани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ред. Закона Тюменской области от 11.04.2001 N 328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исключен. - Закон Тюменской области от 11.04.2001 N 328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 оснащение   материально-технической  базы   и   обеспечени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лекарственными      средствами      наркологических,       лечебно-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филактических      организаций      государственной      системы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дравоохранения  в объемах, необходимых для организации  надлежаще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тационарной    и   амбулаторной   помощи   лицам,    употребляющи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ркотические  средства,  токсические  и  психотропные  вещества 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юменской област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ред. Закона Тюменской области от 28.12.2004 N 341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 создание   центров  медико-социальной   реабилитации   лиц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законно  употребляющих  наркотические  средства,  токсические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сихотропные вещества, прежде всего несовершеннолетних граждан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 организация  антинаркотической  пропаганды  и  профилактик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лоупотребления    наркотическими   средствами   и    психотропным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еществам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реализация государственной молодежной политики  и  поддержк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емьи  и  детства,  разработка, утверждение и реализация  област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грамм по осуществлению этой политик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ред. Закона Тюменской области от 11.04.2001 N 328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  организация   подготовки,   переподготовки   и   повыше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валификации   специалистов  органов,  организаций,  осуществляющи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еятельность в сфере профилактики наркомании и токсикомани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ред. Закона Тюменской области от 28.12.2004 N 341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 контроль   за   деятельностью  организаций  независимо   от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рганизационно-правовых  форм  и форм  собственности,  связанных  с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оротом  наркотических средств и психотропных веществ, в  предела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воей  компетенции и в соответствии с действующим законодательство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оссийской Федераци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ред. Закона Тюменской области от 28.12.2004 N 341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привлечение  негосударственных, общественных  организаций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граждан к работе по профилактике наркомании и токсикомани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иные полномочия, возложенные на субъект Российской Федерации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рганы   государственной  власти  субъекта  Российской   Федерации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несенные  к  их ведению нормативными правовыми актами  Российско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едерации,  а  также  предусмотренные  Уставом  Тюменской  области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конами   Тюменской   области,   постановлениями   Губернатора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авительства Тюменской области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ред. Закона Тюменской области от 06.10.2005 N 410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.  Полномочия,  предусмотренные  частью  1  настоящей  статьи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существляются    Правительством   Тюменской   области,    органам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сполнительной власти Тюменской области в пределах их компетенции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часть 2 введена Законом Тюменской области от 06.10.2005 N 410)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татья 8. Исключена. - Закон Тюменской области от 28.12.2004  N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341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татья  9. Правовая основа деятельности органов государственно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ласти и органов местного самоуправления Тюменской области в  сфер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филактики наркомании и токсикомании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Органы  государственной власти и органы местного самоуправле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ласти   осуществляют   свои  полномочия   в   пределах   прав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язанностей,  определенных для них соответствующим  федеральным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ластным  законодательствами,  а также  федеральной,  областной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униципальными программами по профилактике и лечению  наркомании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оксикомании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>Глава III. ОСНОВНЫЕ НАПРАВЛЕНИЯ ДЕЯТЕЛЬНОСТ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>ОРГАНОВ И ОРГАНИЗАЦИЙ СИСТЕМЫ ПРОФИЛАКТИК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</w:t>
            </w:r>
            <w:r>
              <w:rPr/>
              <w:t>НАРКОМАНИИ И ТОКСИКОМАНИ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(в ред. Закона Тюменской области от 28.12.2004 N 341)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татья 10. Исключена. - Закон Тюменской области от 03.06.2005 N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381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татья  11.  Органы управления здравоохранением  и  организаци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дравоохране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ред. Закона Тюменской области от 28.12.2004 N 341)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Основными   направлениями   деятельности   органов   управле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дравоохранением,  государственных  организаций  здравоохранения 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фере профилактики наркомании и токсикомании являются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ред. Закона Тюменской области от 28.12.2004 N 341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выявление,  учет, обследование и лечение лиц,  в  том  числ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совершеннолетних,    незаконно    употребляющих     наркотически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редства,  токсические и психотропные вещества, а также  наблюдени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 указанными лицам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 оказание   консультативной  помощи  родителям  (лицам,   и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меняющим) несовершеннолетних, проходящих соответствующее  лечени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 наркомании и токсикомани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оказание  консультативной помощи  специалистам  организаций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существляющих   мероприятия   по   профилактике    наркомании 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оксикомани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ред. Закона Тюменской области от 28.12.2004 N 341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осуществление  мероприятий  по пропаганде  здорового  образ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жизни и профилактике наркомании и токсикомани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развитие  сети детских и подростковых организаций  (центров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делений и т.д.), оказывающих психокорреляционную помощь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ред. Закона Тюменской области от 28.12.2004 N 341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 круглосуточный  прием  несовершеннолетних,  находящихся  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стоянии  алкогольного или наркотического опьянения, для  оказа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м   медицинской   помощи   при  наличии   показаний   медицинск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характера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подготовка  в установленном порядке заключений  о  состояни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доровья    несовершеннолетних,   совершивших   преступления    ил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щественно  опасные  деяния, в целях установления  у  них  налич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отсутствия)    противопоказаний   медицинского    характера    дл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правления   в   специальные   учебно-воспитательные    учрежде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крытого типа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 лечение  и  медицинская  реабилитация  лиц,  в  том   числ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совершеннолетних,    незаконно    употребляющих     наркотически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редства,    токсические   и   психотропные   вещества,    оказани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пециализированной    медицинской   помощи   в   специализирован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дицинских организациях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ред. Закона Тюменской области от 28.12.2004 N 341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проведение  в  соответствии с действующим  законодательство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мбулаторного принудительного лечения лиц, условно осужденных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исключен. - Закон Тюменской области от 03.06.2005 N 381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участие  в  пределах своей компетенции и  в  соответствии  с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ействующим  законодательством в разработке и  реализации  програм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 профилактике наркомании и токсикомании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Государственные  и  муниципальные  организации  здравоохране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язаны    информировать   соответствующую   комиссию   по    дела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совершеннолетних  и  правоохранительные органы  о  каждом  случа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рушения  прав  несовершеннолетних  по  охране  здоровья  и   и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рушениях,   обнаруженных  работниками  указанных   учреждений  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цессе исполнения ими профессиональных обязанностей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ред. Закона Тюменской области от 28.12.2004 N 341)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татья 12. Органы культуры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Органы культуры в пределах своей компетенции и в соответствии с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ействующим законодательством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участвуют  в  разработке и реализации  целевых  программ  п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филактике наркомании и токсикомани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совместно с организациями культуры осуществляют профилактику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ркомании  и  токсикомании среди молодежи  посредством  проведе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ультурно-досуговых   мероприятий,   направленных   на   пропаганду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дорового образа жизн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ред. Закона Тюменской области от 28.12.2004 N 341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участвуют в межведомственных акциях по борьбе с наркоманией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оксикоманией,   сотрудничают   с   организациями,    занимающимис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еятельностью по профилактике наркомании и токсикомании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татья  13.  Органы  управления образованием и  образовательны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рганизаци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ред. Закона Тюменской области от 28.12.2004 N 341)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Основными   задачами   органов   управления   образованием 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разовательных  организаций  при  осуществлении   мероприятий   п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филактике наркомании и токсикомании являются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ред. Закона Тюменской области от 28.12.2004 N 341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пропаганда здорового образа жизн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создание  условий  для  индивидуальной  медико-социальной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сихолого-педагогической диагностики среди  детей  с  проблемами 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звитии и обучении в образовательных организациях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  организация   и   обеспечение   социально-психологической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едагогической помощи детям и подросткам с проблемами в развитии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учении   в   целях  предупреждения  социальной   дезадаптации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ддиктивного поведения, а также коррекция нарушений в их развити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выявление семей, находящихся в социально опасном положении,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казание   им   психолого-педагогической  помощи   в   обучении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оспитании детей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 обеспечение   приоритета  в  реализации  воспитательных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звивающих  программ,  направленных на предупреждение  девиантн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ведения несовершеннолетних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выявление  и  учет  несовершеннолетних,  не  посещающих  ил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истематически  пропускающих по неуважительным причинам  занятия 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разовательных   организациях,   принятие   мер   по   обеспечению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лучения ими основного общего образования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ред. Закона Тюменской области от 28.12.2004 N 341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выявление  и  направление на консультацию в  наркологически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рганизации   учащихся,  замеченных  в  употреблении  наркотически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редств,  токсических  и  психотропных  веществ  в  соответствии  с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ействующим законодательством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  ред.  Законов  Тюменской  области  от  28.12.2004  N  341,  от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3.06.2005 N 381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участие  в  пределах своей компетенции и  в  соответствии  с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ействующим  законодательством в разработке и  реализации  програм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 профилактике наркомании и токсикомани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 оказание   содействия  детским  и  молодежным  общественны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ъединениям и другим организациям, деятельность которых связана  с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существлением мер по профилактике наркомании и токсикомании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татья  14. Органы по делам молодежи и находящиеся в их ведени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рганизаци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ред. Закона Тюменской области от 28.12.2004 N 341)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Органы по делам молодежи и находящиеся в их ведении организаци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  пределах  своей  компетенции  и  в  соответствии  с  действующи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конодательством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ред. Закона Тюменской области от 28.12.2004 N 341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участвуют в разработке и реализации программ по профилактик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ркомании и токсикомани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осуществляют работу по организации досуга несовершеннолетни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 молодеж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проводят пропаганду здорового образа жизн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 оказывают  содействие  детским  и  молодежным  общественны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ъединениям и другим организациям, деятельность которых связана  с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существлением мер по профилактике наркомании и токсикомани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осуществляют обобщение и направление в исполнительные органы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государственной   власти  Тюменской  области  и   органы   местн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амоуправления   информации  и  предложений  по   совершенствованию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боты      по     предупреждению     противоправного     поведе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совершеннолетних, их воспитанию, обучению, досуговой  и  трудово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нятости,  улучшению наркологического и психиатрического  лечения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циальной защиты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  ред.  Законов  Тюменской  области  от  16.02.2004  N  206,  от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6.10.2005 N 410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 выполняют   иные  функции,  направленные  на   профилактику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ркомании и токсикомании в Тюменской области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татья  15.  Органы  управления в  сфере  социальной  поддержк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селения и организации социального обслужива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  ред.  Законов  Тюменской  области  от  28.12.2004  N  341,  от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6.10.2005 N 410)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Задачами   органов  управления  в  сфере  социальной  поддержк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селения   и   организаций  социального   обслуживания   в   сфер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филактики наркомании и токсикомании являются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  ред.  Законов  Тюменской  области  от  28.12.2004  N  341,  от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6.10.2005 N 410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выявление семей, которые нуждаются в социальных  услугах, 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вязи  с наличием в них лиц, особенно несовершеннолетних, незаконн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потребляющих  наркотические средства, токсические  и  психотропны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ещества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 участие   в  разработке  и  реализации  в  пределах   свое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омпетенции   и  в  соответствии  с  действующим  законодательство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целевых   комплексных   программ  по  профилактике   наркомании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оксикомани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определение необходимых видов и форм социального обслужива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лиц,   особенно  несовершеннолетних,  прошедших  курс  лечения   от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ркомании и токсикомании, а также их семей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предоставление социальных услуг, обеспечивающих защиту прав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конных   интересов   детей,  оказавшихся  в   трудной   жизненно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итуаци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  развитие    сети   специализированных   организаций    дл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совершеннолетних, нуждающихся в социальной реабилитации, а  такж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чреждений социальной и психологической помощи семье и детям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ред. Закона Тюменской области от 28.12.2004 N 341)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татья 16. Исключена. - Закон Тюменской области от 03.06.2005 N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381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татья 17. Участие негосударственных организаций в профилактик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ркомании и токсикомании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Основными  задачами  негосударственных  организаций   в   сфер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филактики наркомании и токсикомании могут являться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 осуществление  нравственного,  эстетического,  физического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рудового   воспитания   и   обучения   граждан,   в   том    числ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совершеннолетних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утверждение здорового образа жизн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осуществление  консультирования, социальной  реабилитации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адаптации   лиц,   в   том   числе  несовершеннолетних,   незаконн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потребляющих  наркотические средства, токсические  и  психотропны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ещества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взаимодействие  с  государственными и  иными  организациями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существляющими   мероприятия   по   профилактике   наркомании 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оксикомани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осуществление мониторинга наркоситуации в Тюменской област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иные задачи в соответствии с их уставами и положениями дан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рганизаций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Деятельность    негосударственных   организаций,   занимающихс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иагностикой  психического и физического состояния и  реабилитацие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лиц, незаконно употребляющих наркотические средства, токсические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сихотропные   вещества,  осуществляется  на  основании   лицензий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ыданных  уполномоченными  органами в  соответствии  с  федеральны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конодательством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Деятельность   негосударственных  организаций,   осуществляющи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иагностику  психического  и физического состояния  и  реабилитацию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лиц, незаконно употребляющих наркотические средства, токсические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сихотропные   вещества,  должна  соответствовать   государственны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тандартам,  которые определяют основные требования  к  качеству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ъемам  психолого-,  медико-педагогических  и  социальных   услуг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рядку  и условиям их оказания, обеспечению безопасности  жизни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доровья граждан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>Глава IV. СТРУКТУРА И ОСНОВНЫЕ НАПРАВЛЕ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>КОМПЛЕКСНОЙ ПРОФИЛАКТИКИ НАРКОМАНИИ И ТОКСИКОМАНИИ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татья  18.  Структура  комплексной профилактики  наркомании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оксикомании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Комплексная профилактика наркомании и токсикомании включает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 общую  профилактику  в  отношении  лиц,  не  имеющих  опыт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потребления  наркотических  средств,  токсических  и  психотроп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еществ,   а   также  лиц,  незаконно  употребляющих  наркотически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редства,  токсические и психотропные вещества, у  которых  еще  н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озникла зависимость от них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профилактику в отношении лиц со сформировавшейся зависимостью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 наркотических средств, токсических и психотропных веществ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профилактику  или  комплексную реабилитацию  лиц,  незаконн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потреблявших  наркотические средства, токсические  и  психотропны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ещества,   прошедших   курс  лечения,  либо   лиц   с   девиантны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ведением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татья 19. Общая профилактика наркомании и токсикомании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Общая  профилактика осуществляется в отношении лиц, не  имеющи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пыта    употребления   наркотических   средств,   токсических 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сихотропных   веществ,   а  также  лиц,  незаконно   употребляющи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ркотические  средства,  токсические и  психотропные  вещества,  у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оторых  еще  не возникла зависимость от них, и включает  обучение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прещение   пропаганды   наркотических  средств,   токсических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сихотропных  веществ,  комплексную  антинаркотическую  пропаганду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циальный    менеджмент,   психологическое   консультирование 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сихотерапию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Обучение включает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обучение граждан по программам самопрофилактики наркомании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оксикомани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раннее  воспитание у несовершеннолетних  внутренней  системы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претов    на   аддиктивное   поведение,   а   также    воспитани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аддиктивной системы получения удовольствий и снятия напряжения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 обучение   родителей   и   лиц,  их   заменяющих,   навыка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бесконфликтного общения с детьм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обучение  специалистов  в  сфере профилактики  наркомании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оксикомании  навыкам  раннего  выявления  аддиктивного  поведения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ведению  профилактических бесед и иным способам профилактическо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боты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Комплексная антинаркотическая пропаганда предусматривает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квотирование эфирного времени в соответствии  с  действующи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конодательством  в средствах массовой информации,  осуществляющи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ещание   на   территории   Тюменской   области,   для   проведени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омплексной антинаркотической пропаганды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ред. Закона Тюменской области от 03.06.2005 N 381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 создание  и  поддержка  средств  массовой  информации   дл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ормирования   позитивной  жизненной   ориентации   в   детской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олодежной среде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ред. Закона Тюменской области от 28.12.2004 N 341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другие мероприятия в сфере антинаркотической пропаганды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Запрещение  пропаганды  наркотических  средств,  токсических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сихотропных веществ предполагает запрет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деятельности  физических и юридических лиц, направленной  н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аспространение   сведений   о   способах,   методах    разработки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зготовления  и  использования, местах  приобретения  наркотически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редств, токсических и психотропных веществ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производства и распространения книжной продукции,  продукци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редств  массовой информации, распространения в компьютерных  сетя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ведений   о   способах,   методах   разработки,   изготовления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спользования,    местах   приобретения   наркотических    средств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оксических и психотропных веществ или совершения иных  действий 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этих целях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оциальный менеджмент включает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 деятельность   по  созданию  организаций   молодежи,   и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щественных объединений, пропагандирующих здоровый образ жизни,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еспечению их развития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  деятельность   по   созданию   зон   досуговой   занятост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совершеннолетних  (детские  клубы и  кружки,  спортивные  секции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здоровительные, спортивные лагеря и другие)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проведение молодежных и иных мероприятий с целью  пропаганды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дорового образа жизн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деятельность  по  расширению  социальной  рекламы  ценносте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дорового образа жизни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сихологическое консультирование и психотерапия включают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психологическое  консультирование семей, входящих  в  группу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иска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 психотерапию   граждан  с  различными  формами   социально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езадаптаци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психологическое консультирование и поддержку, в том числе п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елефону доверия, граждан из групп риска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татья  20.  Профилактика в отношении лиц  со  сформировавшейся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висимостью  от наркотических средств, токсических и  психотроп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еществ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Мероприятия  по  профилактике предназначены для лиц,  незаконн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потребляющих  наркотические средства, токсические  и  психотропны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ещества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Цель  данного  вида  профилактики -  преодоление  физической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сихической  зависимости от наркотических  средств,  токсических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сихотропных веществ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Задачи профилактики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 выявление   лиц,   незаконно  употребляющих   наркотически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редства, токсические и психотропные вещества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диагностика  типа и степени зависимости, а  также  факторов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располагающих  к  возникновению  зависимости,  провоцирующих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ддерживающих эту зависимость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осуществление  комплекса лечебных мероприятий,  направлен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оказание неотложной наркологической помощ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реодоление физической зависимост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реодоление психической зависимост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лечение заболеваний, сопутствующих наркомании и токсикомании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формирование среды, поддерживающей здоровый образ  жизни, 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ближайшем  социальном  окружении  лиц,  страдающих  наркоманией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оксикоманией, посредством психотерапевтических мероприятий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татья    21.    Наркологическая   помощь   лицам,    незаконн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употребляющим  наркотические средства, токсические  и  психотропны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ещества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Больным  наркоманией наркологическая помощь оказывается  по  и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сьбе    или    с    их    согласия,   а   больным    наркомание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совершеннолетним  в  возрасте до 16  лет  наркологическая  помощь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казывается  без  их  согласия, но по просьбе  или  с  согласия  и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одителей  или  законных  представителей, за  исключением  случаев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едусмотренных законодательством Российской Федерации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часть 1 в ред. Закона Тюменской области от 03.06.2005 N 381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Диагностика наркомании, обследование, консультирование и медико-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циальная    реабилитация   лиц,   больных   наркоманией,    могут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водиться     в    организациях    государственного,     частн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дравоохранения   при   наличии   лицензии   на    указанный    вид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еятельности, выданной в установленном порядке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  ред.  Законов  Тюменской  области  от  07.10.2002  N  82,   от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28.12.2004 N 341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Лечение  лиц,  больных  наркоманией, проводится  в  учреждения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государственной системы здравоохранения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  ред.  Законов  Тюменской  области  от  07.10.2002  N  82,   от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28.12.2004 N 341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Для  диагностики наркомании, лечения лиц, больных  наркоманией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именяются  методы  и  средства, разрешенные  федеральным  органо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сполнительной власти по здравоохранению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ред. Закона Тюменской области от 03.06.2005 N 381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Исключена. - Закон Тюменской области от 03.06.2005 N 381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татья  22. Профилактика наркомании и токсикомании в  отношени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лиц, прошедших курс лечения, либо лиц с девиантным поведением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Реабилитация лиц, прошедших курс лечения, либо лиц с девиантны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оведением   проводится  с  целью  избавления  их   от   физическо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висимости  от  наркотических средств, токсических и  психотропны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веществ, возвращения их к здоровому образу жизни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истема  реабилитационных мероприятий  адресована  гражданам  с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евиантным поведением, избавленным от наркотической, токсической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сихотропной  зависимости  и находящимся  в  социальном  окружении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воцирующем   аддиктивное  поведение,  и   проводится   с   целью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формирования   и   удержания   ремиссии,   изменения    социальн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кружения, провоцирующего аддиктивное поведение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Реабилитация включает в себя: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медико-психологическую реабилитацию - систему медицинских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сихологических   мероприятий,  которые  предназначены   для   лиц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шедших   курс   лечения   от   наркотической   зависимости,   н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храняющих   физическую  зависимость  от  наркотических   средств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оксических и психотропных веществ, и направлены на формирование  у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граждан отказа от аддиктивного поведения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социально-психологическую реабилитацию - систему медицинских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сихологических  и  социальных мероприятий,  которые  предназначены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ля  лиц,  прошедших курс лечения от наркотической зависимости,  н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храняющих  психологическую зависимость от наркотических  средств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оксических  и  психотропных веществ,  и  направлены  на  удержани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емиссии,  профилактику  наркомании и токсикомании  и  формировани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еаддиктивного социального окружения;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-  социальную  реабилитацию - систему  социальных  мероприятий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оторые  предназначены  для  лиц,  избавившихся  от  физической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сихологической  зависимости от наркотических средств,  токсических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и  психотропных  веществ, и направлены на удержание  неаддиктивн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циального окружения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>Глава V. ПРОГРАММЫ ПО ПРОФИЛАКТИК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</w:t>
            </w:r>
            <w:r>
              <w:rPr/>
              <w:t>НАРКОМАНИИ И ТОКСИКОМАНИИ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татья  23.  Разработка и реализация программ  по  профилактик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ркомании и токсикомании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рограммы  по профилактике наркомании и токсикомании определяют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держание,    направленность,   предполагаемую    результативность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роприятий, предусмотренных ими, и подразделяются на  областные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униципальные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Областная   программа   разрабатывается   в   соответствии    с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ействующим      законодательством      исполнительным      органо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государственной   власти   Тюменской   области,   утверждается   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ответствии с действующим законодательством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  ред.  Законов  Тюменской  области  от  16.02.2004  N  206,  от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6.10.2005 N 410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Разработка, порядок и сроки реализации муниципальных  программ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ъемы   и   источники  их  финансирования  определяются   органам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местного самоуправления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Правительство   Тюменской   области   представляет    Тюменско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ластной  Думе  информацию о ходе реализации целевой  Программы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результатах  ее  выполнения  в  соответствии  с  Законом  Тюменско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ласти "О формировании и финансировании областных программ"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в   ред.  Законов  Тюменской  области  от  11.04.2001  N  328,  от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16.02.2004 N 206, от 06.10.2005 N 410)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Реализация  программ по профилактике наркомании и  токсикомани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существляется   уполномоченными   органами   и   организациями  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ответствии   с   их   компетенцией,   определенной   федеральным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бластным законодательством, а также настоящим Законом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В  областной  программе  могут  предусматриваться  мероприятия,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правленные на поддержку реализации муниципальных программ.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абзац введен Законом Тюменской области от 28.12.2004 N 341)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татья   24.   Финансирование   мероприятий   по   профилактике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ркомании и токсикомании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(в ред. Закона Тюменской области от 28.12.2004 N 341)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Финансирование   мероприятий  по  профилактике   наркомании   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оксикомании  может  осуществляться  за  счет  средств   областн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бюджета,  бюджетов  муниципальных образований,  иных  источников  в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соответствии с действующим федеральным законодательством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>Глава VI. ЗАКЛЮЧИТЕЛЬНЫЕ ПОЛОЖЕНИЯ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татья 25. Ответственность за нарушение настоящего Закона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За  нарушение  настоящего Закона наступает  ответственность  п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снованиям  и  в порядке, предусмотренным федеральным  и  областным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законодательствами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Статья 26. Вступление в силу настоящего Закона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Настоящий  Закон  вступает  в  силу  со  дня  его  официального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публикования.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                </w:t>
            </w:r>
            <w:r>
              <w:rPr/>
              <w:t>Губернатор области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                                                       </w:t>
            </w:r>
            <w:r>
              <w:rPr/>
              <w:t>Л.Ю.РОКЕЦКИЙ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г. Тюмень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13 января 2001 года</w:t>
            </w:r>
          </w:p>
          <w:p>
            <w:pPr>
              <w:pStyle w:val="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N 244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levonevsky.org/bazazru/index.htm" TargetMode="External"/><Relationship Id="rId3" Type="http://schemas.openxmlformats.org/officeDocument/2006/relationships/hyperlink" Target="http://pravo.levonevsky.org/index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8:34:00Z</dcterms:created>
  <dc:creator>Элеонора</dc:creator>
  <dc:description/>
  <cp:keywords/>
  <dc:language>en-US</dc:language>
  <cp:lastModifiedBy>Элеонора</cp:lastModifiedBy>
  <dcterms:modified xsi:type="dcterms:W3CDTF">2010-02-06T18:35:00Z</dcterms:modified>
  <cp:revision>1</cp:revision>
  <dc:subject/>
  <dc:title>ЗАКОН ТЮМЕНСКОЙ ОБЛАСТИ ОТ 13</dc:title>
</cp:coreProperties>
</file>